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interruzione serviz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425"/>
        <w:gridCol w:w="1559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emergenza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zione interruzione servizi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zione Civile Regionale ………………………..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O.M / Prefettura / Provincia…………………………………………………………………………………..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telecomunicazioni ……………………………………………………………….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abili radioamatori ….……………………………………………………………….….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zione danni e interruzione serviz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munica ai destinatari in indirizzo che si sono riscontrate difficoltà nelle modalità di telecomunicazione, per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i/interruzioni alla rete di telecomunicazione fissa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i/interruzioni alla rete di telecomunicazione mobile (ponti radio – ripetitori, ecc.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chiede quindi massima disponibilità a fronteggiare le seguenti situazioni di emergenza previste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3.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9:00Z</dcterms:created>
  <dc:creator>Federica Barattieri</dc:creator>
  <dc:description/>
  <dc:language>en-US</dc:language>
  <cp:lastModifiedBy>GioGer</cp:lastModifiedBy>
  <cp:lastPrinted>2001-06-07T21:07:00Z</cp:lastPrinted>
  <dcterms:modified xsi:type="dcterms:W3CDTF">2013-01-24T20:19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